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10650303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6763519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69985301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735310097"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1577038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34282875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3814835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62672077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1796175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0882441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1502255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2778647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9707784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86388632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658602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79996296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3177981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23875763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90213626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6551510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22966476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3320834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6567285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2758716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5936980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7039783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64645655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