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881049348"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38289860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98839502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3552774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4123949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5575510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6381813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45413774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8076611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3161038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09419837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86183478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392350046"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9463592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58993287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91118278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2616517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837165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213176149"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587157013"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03487823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4756325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775284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73722319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6807523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00521527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